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bookmarkStart w:id="0" w:name="bookmark0"/>
      <w:bookmarkEnd w:id="0"/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иложение к ОПОП по специальности 49.02.02  Адаптивная физическая культура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1"/>
          <w:szCs w:val="21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  <w:t xml:space="preserve">                                                                            </w:t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1"/>
          <w:szCs w:val="21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  <w:t xml:space="preserve"> </w:t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spacing w:val="3"/>
          <w:sz w:val="36"/>
          <w:szCs w:val="36"/>
          <w:highlight w:val="yellow"/>
        </w:rPr>
      </w:pPr>
      <w:r>
        <w:rPr>
          <w:rFonts w:cs="Times New Roman" w:ascii="Times New Roman" w:hAnsi="Times New Roman"/>
          <w:spacing w:val="3"/>
          <w:sz w:val="36"/>
          <w:szCs w:val="36"/>
          <w:highlight w:val="yellow"/>
        </w:rPr>
      </w:r>
      <w:bookmarkStart w:id="1" w:name="bookmark0"/>
      <w:bookmarkStart w:id="2" w:name="bookmark0"/>
      <w:bookmarkEnd w:id="2"/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10" w:before="0" w:after="0"/>
        <w:ind w:left="1100" w:right="1253" w:hanging="0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374" w:before="0" w:after="234"/>
        <w:ind w:left="1100" w:right="1253" w:hanging="0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spacing w:lineRule="exact" w:line="374" w:before="0" w:after="234"/>
        <w:ind w:left="1100" w:right="1253" w:hanging="0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>ПРОИЗВОДСТВЕННОЙ ПРАКТИКИ</w:t>
      </w:r>
    </w:p>
    <w:p>
      <w:pPr>
        <w:pStyle w:val="Normal"/>
        <w:suppressAutoHyphens w:val="true"/>
        <w:spacing w:lineRule="exact" w:line="374" w:before="0" w:after="234"/>
        <w:ind w:left="1100" w:right="1253" w:hanging="0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>(ПО ПРОФИЛЮ СПЕЦИАЛЬНОСТИ)</w:t>
      </w:r>
    </w:p>
    <w:p>
      <w:pPr>
        <w:pStyle w:val="Normal"/>
        <w:suppressAutoHyphens w:val="true"/>
        <w:spacing w:lineRule="exact" w:line="374" w:before="0" w:after="234"/>
        <w:ind w:left="1100" w:right="1253" w:hanging="0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>ПП.03.01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М.03. Проведение тренировочных мероприятий и руководство соревновательной деятельностью инвалидов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лиц с ограниченными возможностями здоровья </w:t>
      </w:r>
    </w:p>
    <w:p>
      <w:pPr>
        <w:pStyle w:val="Normal"/>
        <w:suppressAutoHyphens w:val="true"/>
        <w:spacing w:lineRule="exact" w:line="278" w:before="0" w:after="0"/>
        <w:ind w:right="3672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left="3504" w:right="3672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right="3672" w:hanging="0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right="3672" w:hanging="0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right="3672" w:hanging="0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right="3672" w:hanging="0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78" w:before="0" w:after="0"/>
        <w:ind w:right="-7" w:hanging="0"/>
        <w:jc w:val="center"/>
        <w:rPr>
          <w:rFonts w:ascii="Times New Roman" w:hAnsi="Times New Roman" w:cs="Times New Roman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center" w:pos="4593" w:leader="none"/>
          <w:tab w:val="right" w:pos="5683" w:leader="none"/>
        </w:tabs>
        <w:suppressAutoHyphens w:val="true"/>
        <w:spacing w:lineRule="exact" w:line="278" w:before="0" w:after="0"/>
        <w:ind w:left="3504" w:right="3672" w:hanging="0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2024 год</w:t>
        <w:tab/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435</wp:posOffset>
            </wp:positionH>
            <wp:positionV relativeFrom="paragraph">
              <wp:posOffset>-129540</wp:posOffset>
            </wp:positionV>
            <wp:extent cx="6296025" cy="2369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бочая  программа производственной практики (по профилю специальности) по ПМ.03</w:t>
      </w:r>
      <w:r>
        <w:rPr>
          <w:rFonts w:eastAsia="Calibri" w:cs="Times New Roman" w:ascii="Times New Roman" w:hAnsi="Times New Roman"/>
          <w:caps/>
        </w:rPr>
        <w:t xml:space="preserve"> П</w:t>
      </w:r>
      <w:r>
        <w:rPr>
          <w:rFonts w:cs="Times New Roman" w:ascii="Times New Roman" w:hAnsi="Times New Roman"/>
          <w:bCs/>
        </w:rPr>
        <w:t xml:space="preserve">роведение тренировочных мероприятий и руководство соревновательной деятельностью инвалидов и лиц с ограниченными возможностями здоровья </w:t>
      </w:r>
      <w:r>
        <w:rPr>
          <w:rFonts w:eastAsia="Calibri" w:cs="Times New Roman" w:ascii="Times New Roman" w:hAnsi="Times New Roman"/>
        </w:rPr>
        <w:t xml:space="preserve">по специальности  49.02.02  Адаптивная физическая культура </w:t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ганизация-разработчик: федеральное казенное профессиональное образовательное учреждение «Михайловский экономический колледж-интернат» Министерства труда и социальной защиты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76"/>
        <w:ind w:right="3672" w:hanging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21"/>
        <w:shd w:fill="auto" w:val="clear"/>
        <w:spacing w:lineRule="auto" w:line="276"/>
        <w:ind w:right="36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/>
        <w:ind w:right="36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/>
        <w:ind w:right="36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76"/>
        <w:ind w:right="36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46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left="46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производственной практики………………...................4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изводственной практики …………………………..4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бучении при прохождении производственной практики ………………………………..……………………5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место проведения производственной практики …………………...7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изводственной практики ……………………...8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граммы производственной практики …………………………………………………………………………12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результатов освоения программы практики и итоговая аттестация студента……………………………………………………………...12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тчетной документации студента и его содержание…….13</w:t>
      </w:r>
    </w:p>
    <w:p>
      <w:pPr>
        <w:pStyle w:val="Normal"/>
        <w:spacing w:lineRule="auto" w:line="360" w:before="0" w:after="0"/>
        <w:ind w:first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учебной литературы и ресурсов необходи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практики……………………………………………………………………….....14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ень информационных технологий, используемых при проведени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…………………………………………………………………………15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териально-техническая база, необходимая для проведения практики…………………………………………………………………….........15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.17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О ПРОФИЛЮ СПЕЦИАЛЬНОСТ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 Цели и задачи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прохождения производственной практики является усвоение студентами знаний, практических умений и навыков в области организации и проведения физкультурно - спортивной работы с инвалидами и лицами с ограниченными возможностями; освоение студентами методических умений и навыков проведения занятий физической культурой и спортом с инвалидами и лицами с ограниченными возможностями; формирование у студентов самостоятельности и творчества, при использования видов физкультурно-спортивной деятельности.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оизводственной практики (по профилю специальности)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ление с системой, реальными условиями и состоянием работы по адаптивной физической культуре в современной коррекционной школе и внешкольных учреждениях, педагогическим опытом преподавателей коррекционных школ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и проведение физкультурно-оздоровительных и спортивно-массовых мероприятий с детьми разных возрастных групп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различных соревнован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, расширение, углубление и проверка действительности знаний, умений и навыков, приобретаемых по изученным теоретическим и практическим дисциплинам, формирование умения применять усвоенное для решения конкретных задач профессиональ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системы профессионально-педагогических знаний, умений и навыков организации и проведения в качестве специалиста по адаптивной физической культуре и педагога – воспитателя практикуемых в современной школе форм учебно-воспитательной и оздоровительной работы с учащимис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накоплению опыта педагогической деятельности, развитию творческих начал в выборе средств и методов обучения и воспитания учащийся молодежи, проявлению коммуникативных, конструктивных и организаторских ум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Перечень планируемых результатов обучения при прохождении практики студент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хождения практики студент должен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, цель, задачи, функции, содержание, формы и методы физкультурно-спортивных занятий с различными возрастными категориями занимающихся, имеющих отклонения в состоянии здоровья тренировки в избранном виде адаптивного спорт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планированию и проведению физкультурно-оздоровительных занятий адаптивной физической культуро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ку безопасности и требования к физкультурно-спортивным сооружениям, оборудованию и инвентар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ю спортивных соревнований, соревновательной деятельности и ее структуры, систему соревнова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соревнований адаптивного спорт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документации, требования к ее ведению и оформлению - основы судейства по базовым видам спор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меть: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различные методы и формы организации физкультурно-спортивных занятий и мероприятий, строить их с учетом возрастных, морфофункциональных и индивидуальных, психологических особенностей занимающихся, специфики заболе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, готовить к занятию и использовать спортивное оборудование и инвентар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педагогические целесообразные взаимоотношения с занимающимис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педагогический контроль на занятиях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ть процесс и результаты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ить соревнования в избранном виде адаптивного спорта на массовом уровне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644" w:hanging="1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ом учебно-тематических планов и процесса учебно-тренировочной и физкультурно - спортивной деятельности, разработки предложений по его совершенствовани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м целей и задач планирования, проведения, анализа и оценки учебно-тренировочных занят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ами страховки и самостраховки при выполнении физических упражн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ние учебно - методической документации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0" w:firstLine="69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зультате прохождения практики студенты должны овладеть общекультурными и профессиональными компетенциями педагога по адаптивной физической культуре и спорту: </w:t>
      </w:r>
    </w:p>
    <w:p>
      <w:pPr>
        <w:pStyle w:val="Normal"/>
        <w:spacing w:lineRule="auto" w:line="249" w:before="0" w:after="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128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компетенции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2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3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  <w:p>
            <w:pPr>
              <w:pStyle w:val="211"/>
              <w:shd w:fill="auto" w:val="clear"/>
              <w:spacing w:lineRule="exact" w:line="283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4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5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6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7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8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211"/>
              <w:shd w:fill="auto" w:val="clear"/>
              <w:spacing w:lineRule="exact" w:line="269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компетен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ренировочные занятия с занимающимися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ренировочные занятия с занимающимися адаптивным спортом по основным разделам спортивной подготовки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2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учет, оценивать процесс и результаты деятельности занимающихся на тренировочных занятиях и спортивных соревнованиях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3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занимающихся навыки соревновательной деятельност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4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ренировочный процесс и соревновательную деятельность занимающихся в виде адаптивного спорта (группе спортивных дисциплин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5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тбор инвалидов и лиц с ограниченными возможностями здоровья в группы спортивной подготовк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6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занимающихся по основам медико-биологического, научно-методического и антидопингового обеспечения спортивной подготовки в виде адаптивного спорта (группе спортивных дисциплин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7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(осуществлять) судейство спортивных соревнований по виду адаптивного спорта (спортивной дисциплин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3.8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ЕМ И МЕСТО ПРОХОЖДЕНИЯ ПРОИЗВОДСТВЕННОЙ ПРАКТИК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прохождения практики 8 семестр 4-го курса. Продолжительность практики – 36 часов на 1 неделю.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 – организации, направление деятельности которых соответствует профилю подготовки обучающихся (организации адаптивной физической культуры и адаптивного спорта (спортивно-адаптивные школы, адаптивные клубы физической подготовки), имеющих необходимую материально-техническую базу и условия для организации практики. 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ц с ограниченными возможностями здоровья выбор мест прохождения практики должен учитывать состояние здоровья и требования доступности. </w:t>
      </w:r>
    </w:p>
    <w:p>
      <w:pPr>
        <w:pStyle w:val="Normal"/>
        <w:spacing w:lineRule="auto" w:line="360" w:before="0" w:after="0"/>
        <w:ind w:right="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и наиболее эффективного освоения учебного материала, а также в соответствии с 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(утв. Минобрнауки РФ 08.04.2014 №АК-44/05 ВН) материально-техническое обеспечение образовательного процесса по практике позволяет осуществлять безбарьерное обучение инвалидов и лиц с ограниченными возможностями здоровья различных нозологических групп посредством использования следующих методов и средств: 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ля слабослышащих студентов</w:t>
      </w:r>
      <w:r>
        <w:rPr>
          <w:rFonts w:cs="Times New Roman" w:ascii="Times New Roman" w:hAnsi="Times New Roman"/>
          <w:sz w:val="28"/>
          <w:szCs w:val="28"/>
        </w:rPr>
        <w:t xml:space="preserve"> – видеоматериалы и презентации по программе практики, методические материалы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57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ля слабовидящих студентов</w:t>
      </w:r>
      <w:r>
        <w:rPr>
          <w:rFonts w:cs="Times New Roman" w:ascii="Times New Roman" w:hAnsi="Times New Roman"/>
          <w:sz w:val="28"/>
          <w:szCs w:val="28"/>
        </w:rPr>
        <w:t xml:space="preserve"> – объяснения, беседы, разборы, педагогические анализы учебных занятий и устные методические рекомендации; фиксация звукового материала мероприятий практики с помощью технических средств (диктофон)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студентов с нарушениями опорно-двигательного аппарата</w:t>
      </w:r>
      <w:r>
        <w:rPr>
          <w:rFonts w:cs="Times New Roman" w:ascii="Times New Roman" w:hAnsi="Times New Roman"/>
          <w:sz w:val="28"/>
          <w:szCs w:val="28"/>
        </w:rPr>
        <w:t xml:space="preserve"> – работа с документацией, использование всех выше указан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м процессе социально-активных и рефлексивных методов обучения, обеспечение студентов электронными образовательными ресурсами дают возможность эффектив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 СОДЕРЖАНИЕ ПРОИЗВОДСТВЕННОЙ ПРАКТИКИ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3686"/>
        <w:gridCol w:w="822"/>
        <w:gridCol w:w="21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изводственной прак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Участие в установочной конференции по вопросам содержания и организации практ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труктаж по технике безопасности при проведении занятий в избранном виде спорта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со структурой организации деятельности образовательного учреждении на базе, которого проходит практика. </w:t>
            </w:r>
          </w:p>
          <w:p>
            <w:pPr>
              <w:pStyle w:val="Normal"/>
              <w:spacing w:lineRule="auto" w:line="242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с распорядком дня прохождения практики. </w:t>
            </w:r>
          </w:p>
          <w:p>
            <w:pPr>
              <w:pStyle w:val="Normal"/>
              <w:spacing w:lineRule="auto" w:line="240" w:before="0" w:after="3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индивидуального плана работы на период практик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формление и ведение "Дневник практики", отражающего содержание, анализ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документации обучающегося по результатам деятельности с</w:t>
            </w:r>
          </w:p>
          <w:p>
            <w:pPr>
              <w:pStyle w:val="Normal"/>
              <w:spacing w:lineRule="auto" w:line="252" w:before="0" w:after="0"/>
              <w:ind w:right="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щимися; наблюдение</w:t>
            </w:r>
          </w:p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ающегося на</w:t>
            </w:r>
          </w:p>
          <w:p>
            <w:pPr>
              <w:pStyle w:val="Normal"/>
              <w:spacing w:lineRule="auto" w:line="247" w:before="0" w:after="0"/>
              <w:ind w:right="52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е на рабочем месте анализ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я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х заданий; анализ конспектов по направлениям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знакомиться с материально-технической базой организации (спортивный инвентарь);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иобрести умения в сфере организации общественно-полезного труда среди учащихся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метод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зучение документов планирования учебно- тренировочной работы: </w:t>
            </w:r>
          </w:p>
          <w:p>
            <w:pPr>
              <w:pStyle w:val="Normal"/>
              <w:spacing w:lineRule="auto" w:line="247" w:before="0" w:after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зучение нормативных документов по организации тренировочного процесса;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лан работы тренера; </w:t>
            </w:r>
          </w:p>
          <w:p>
            <w:pPr>
              <w:pStyle w:val="Normal"/>
              <w:spacing w:lineRule="auto" w:line="247" w:before="0" w:after="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лан работы на тренировочное занятие; </w:t>
            </w:r>
          </w:p>
          <w:p>
            <w:pPr>
              <w:pStyle w:val="Normal"/>
              <w:spacing w:lineRule="auto" w:line="247" w:before="0" w:after="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Изучение документов учета и отчетности: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журнал работы секции; </w:t>
            </w:r>
          </w:p>
          <w:p>
            <w:pPr>
              <w:pStyle w:val="Normal"/>
              <w:spacing w:lineRule="auto" w:line="247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одовой отчет и другая отчетная документация;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смотр тренировочных занятий с последующим обсуждением и анализом; 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мотр тренировочных занятий студентов- практика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зан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частие в учебно-тренировочных занятиях в качестве помощника тренера;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оведение занятий совместно с тренером-преподавателем, совместно с другими практикантами;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амостоятельное проведение учебно - тренировочных занятий в группах;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едение отдельных видов документации: журнал учета работы, протоколы соревнований, сводные ведомости, таблиц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нт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этапный, текущий, оперативный контрол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бор и применение тестов и показателей физического развития для детей с ОВЗ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определить и оценить динамику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ей физического состояния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имающихся;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ть уровень физического развития,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альных возможностей занимающихся;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льсометрия занят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формление протоколов динамики ЧСС на уроках физической культуры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ебного зан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12" w:right="78" w:hanging="1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ценка процесса и результатов деятельности занимающихся на уроке  физической культуры и СМГ; </w:t>
            </w:r>
          </w:p>
          <w:p>
            <w:pPr>
              <w:pStyle w:val="Normal"/>
              <w:spacing w:lineRule="auto" w:line="242" w:before="0" w:after="0"/>
              <w:ind w:left="12" w:hanging="1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Самоанализ, самоконтроль при проведении занятия;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Хронометрирование занятия;  </w:t>
            </w:r>
          </w:p>
          <w:p>
            <w:pPr>
              <w:pStyle w:val="Normal"/>
              <w:spacing w:lineRule="auto" w:line="242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Оформление протоколов хронометрирования занят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ставление анализа занятия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дение массовых, физкультурно -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здоровительных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роприятий и спортивных соревнов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собенностями проведения массовых, физкультурно-оздоровительных мероприятий и спортивных соревнований;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 Ознакомление тематическим планом проведения физкультурно-оздоровительных мероприятий в образовательном учреждении;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ставление сценария физкультурно-оздоровительного мероприятия для учащихся образовательного учрежд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ведение совместно с преподавателем физкультурно-оздоровительных мероприятий; 5. Проведение массовых, физкультурно-оздоровительных мероприятий и спортивных мероприятий среди учащихся самостоятельно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удействе соревн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знакомление с правилами соревнований по видам спорта;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знакомление с положением соревнований; Ознакомление с программой соревнований; </w:t>
            </w:r>
          </w:p>
          <w:p>
            <w:pPr>
              <w:pStyle w:val="Normal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знакомление с судейской документацией; </w:t>
            </w:r>
          </w:p>
          <w:p>
            <w:pPr>
              <w:pStyle w:val="Normal"/>
              <w:spacing w:lineRule="auto" w:line="240" w:before="0" w:after="0"/>
              <w:ind w:left="12" w:right="1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осмотр соревнований в избранном виде спорта с последующим обсуждением и анализом деятельности судей.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Составление положения о соревновании;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Посещение соревнований; 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Выполнение отдельных судейских обязанностей во время проведения соревновани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и проведение внеуроч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ология планирования внеурочных мероприятий в учреждении.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бесед о здоровом образе жизни, спорте и т.д.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деятельности учащихся на внеурочных мероприятиях.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положения и физкультурно-массовых мероприятий.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полнение протоколов соревнований по базовым и новым видам физкультурно-спортивной деятельност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ая физкультурно- оздоровительная и спортив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знакомление с содержанием, организацией, планированием физкультурно-массовой и спортивной работы в коррекционной школе, принять участие в их проведении;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Сформировать основные умения и навыки организации и проведения физкультурно-оздоровительной и спортивной работы в школе;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физкультурно-оздоровительного праздника на месте практик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блюдение и самооценка в процессе производственной практики;</w:t>
            </w:r>
          </w:p>
          <w:p>
            <w:pPr>
              <w:pStyle w:val="Normal"/>
              <w:spacing w:lineRule="auto" w:line="240" w:before="0" w:after="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итоговый контроль: </w:t>
            </w:r>
          </w:p>
          <w:p>
            <w:pPr>
              <w:pStyle w:val="Normal"/>
              <w:spacing w:lineRule="auto" w:line="240" w:before="0" w:after="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зыв, характеристика по итогам производственной практики; итоговая оцен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итательн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владеть приемами общения и способами воздействия на учащихся;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овершенствовать умения использования разносторонних воспитательных приемов воздействия на учащихс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о-исследователь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знакомление с методами анкетирования, статической обработкой; </w:t>
            </w:r>
          </w:p>
          <w:p>
            <w:pPr>
              <w:pStyle w:val="Normal"/>
              <w:spacing w:lineRule="auto" w:line="242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Овладеть методикой педагогического наблюдения; </w:t>
            </w:r>
          </w:p>
          <w:p>
            <w:pPr>
              <w:pStyle w:val="Normal"/>
              <w:spacing w:lineRule="auto" w:line="240" w:before="0" w:after="0"/>
              <w:ind w:left="12" w:hanging="1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Получить навыки документального оформления результатов исследования; 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лучить необходимые навыки организации и проведения педагогического эксперимента.</w:t>
            </w:r>
          </w:p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7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ПРОГРАММЫ ПРОИЗВОДСТВЕННОЙ ПРАК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Контроль результатов освоения программы практики и итоговая аттестация студента.</w:t>
      </w:r>
    </w:p>
    <w:p>
      <w:pPr>
        <w:pStyle w:val="Normal"/>
        <w:spacing w:lineRule="auto" w:line="360" w:before="0" w:after="0"/>
        <w:ind w:right="5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заданий производственной практики (по профилю специальности), предусмотренных программой практики студент проходит текущий контроль, который осуществляет методист практики от колледжа в контакте с тренером-наставником по виду спорта. 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изводственной практики (по профилю специальности) студент проходит итоговую аттестацию в форме дифференцированного зачета. 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и оценка результатов освоения программы практики осуществляют методист практики колледжа и руководитель практики базовой организации. </w:t>
      </w:r>
    </w:p>
    <w:p>
      <w:pPr>
        <w:pStyle w:val="Normal"/>
        <w:spacing w:lineRule="auto" w:line="360" w:before="0" w:after="0"/>
        <w:ind w:right="5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работы студента</w:t>
      </w:r>
      <w:r>
        <w:rPr>
          <w:rFonts w:cs="Times New Roman" w:ascii="Times New Roman" w:hAnsi="Times New Roman"/>
          <w:sz w:val="28"/>
          <w:szCs w:val="28"/>
        </w:rPr>
        <w:t xml:space="preserve"> по итогам практики при выставлении дифференцированного зачета: </w:t>
      </w:r>
    </w:p>
    <w:p>
      <w:pPr>
        <w:pStyle w:val="Normal"/>
        <w:spacing w:lineRule="auto" w:line="36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редставил формы отчетности по всем видам заданий в контрольные сроки, выполнил задания на высоком уровне качества, в полном объеме и в соответствии с требованиями программы практики, обнаружил умение правильно определять и эффективно решать основные задачи, при выполнении заданий студентом проявлена активность и самостоятельность; </w:t>
      </w:r>
    </w:p>
    <w:p>
      <w:pPr>
        <w:pStyle w:val="Normal"/>
        <w:spacing w:lineRule="auto" w:line="36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олностью выполнил намеченную на период практики программу работы, обнаружил умение определять основные задачи и способы их решения, но имели место незначительные отклонения от требований к выполнению заданий, при выполнении заданий студент проявил инициативу в работе, но не смог вести творческий поиск или не проявил потребность в творческом росте; </w:t>
      </w:r>
    </w:p>
    <w:p>
      <w:pPr>
        <w:pStyle w:val="Normal"/>
        <w:spacing w:lineRule="auto" w:line="36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студенту, который представил формы отчетности по всем видам заданий не в полном объеме и(или) с нарушением контрольных сроков, допустил отклонения от требований к выполнению заданий, не проявил глубоких знаний теории и методики спортивной тренировки на практике, допускал ошибки в планировании и решении задач; </w:t>
      </w:r>
    </w:p>
    <w:p>
      <w:pPr>
        <w:pStyle w:val="Normal"/>
        <w:spacing w:lineRule="auto" w:line="36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 xml:space="preserve">ставится студенту, который представил формы отчетности с грубыми нарушениями требований, в минимальном объеме, с нарушением контрольных сроков, допускал грубые ошибки в методике обучения и воспитании обучающихся, при выполнении заданий не проявлял инициативу в работе. </w:t>
      </w:r>
    </w:p>
    <w:p>
      <w:pPr>
        <w:pStyle w:val="Normal"/>
        <w:spacing w:lineRule="auto" w:line="36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 Перечень </w:t>
      </w:r>
      <w:r>
        <w:rPr>
          <w:rFonts w:cs="Times New Roman" w:ascii="Times New Roman" w:hAnsi="Times New Roman"/>
          <w:b/>
          <w:sz w:val="28"/>
          <w:szCs w:val="28"/>
        </w:rPr>
        <w:t>отчетной документации студента и его 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невник о прохождении производственной прак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токолы педагогических наблю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спекты учебно-тренировочных зан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ожение и протоколы о проведении соревн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глядные материалы о прохождении производственной прак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чет студента-практиканта о прохождении производственной практики.</w:t>
      </w:r>
    </w:p>
    <w:p>
      <w:pPr>
        <w:pStyle w:val="Normal"/>
        <w:spacing w:lineRule="auto" w:line="360" w:before="0" w:after="0"/>
        <w:ind w:right="97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по итогам производственной практики проводится на основе результатов, полученных обучающимся в ходе выполнения видов работ по отдельным профессиональным модулям и на основе результатов, подтвержденных документами соответствующих организаций баз практик. По результатам производственной практики обучающийся получает дифференцированный зачет. </w:t>
      </w:r>
    </w:p>
    <w:p>
      <w:pPr>
        <w:pStyle w:val="Normal"/>
        <w:spacing w:lineRule="auto" w:line="360" w:before="0" w:after="0"/>
        <w:ind w:left="10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отчетности обучающего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вник производственной практики с выполненными видами работ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деятельности обучающегося; </w:t>
      </w:r>
    </w:p>
    <w:p>
      <w:pPr>
        <w:pStyle w:val="Normal"/>
        <w:spacing w:lineRule="auto" w:line="360" w:before="0" w:after="0"/>
        <w:ind w:right="139" w:first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й отчет обучающего по результатом производственной практики (по профилю специальности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139" w:first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39" w:first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УЧЕБНОЙ ЛИТЕРАТУРЫ И РЕСУРСОВ НЕОБХОДИМЫХ ДЛЯ ПРОВЕДЕНИЯ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Основные источн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6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ях, В.И. Комплексная программа физического воспитания для учащихся 1-11 классов/ В.И. Лях, А.А. Зданевич. - М.: Просвещение, 2010. - 127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акаров Ю.В. Теория и методика обучения базовым видам спорта. Подвижные игры: учебник для студен, высш. проф. образования. - М.: Академия, 201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еория и методика обучения базовым видам спорта: Гимнастика: учебник для студ. учреждений высш. проф. образования / под ред. Е.С. Крючек, Р.Н. Терехиной. -М.: Академия, 201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Холодов Ж.К., Кузнецов В.С. Теория и методика физической культуры и спорта: учебник для студ. учреждений высш. проф. образования / - 12-е изд. - М.: Академия, 2014. - (Сер. Бакалавриат).</w:t>
      </w:r>
    </w:p>
    <w:p>
      <w:pPr>
        <w:pStyle w:val="Normal"/>
        <w:spacing w:lineRule="auto" w:line="360" w:before="0" w:after="0"/>
        <w:ind w:firstLine="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еляев А.В. Обучение технике игры в волейбол и её совершенствование: Методическое пособие. - М.: Человек, 2009. - 5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дякин М. В. Внеклассные мероприятия по физкультуре в средней школе / М.В. Видякин. - Волгоград: Учитель, 2004. - 154 с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шневская Н.П. Методика преподавания гимнастики: учеб, пособие / Н.П. Вишневская; М-во образования и науки РФ. Г ос. образоват. Учреждение "Кемеровский гос. ун-т". - Кемерово, 2011. - 14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нилова Т.В. Методологические основы психологии : учебник / Т.В. Корнилова, С.Д. Смирнов; Психологический фак-т МГУ им. М.В. Ломоносова. - 2-е изд., перераб. и доп. - М.: Юрайт, 2012. - 484 с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пего А. В. Физиология спорта: учеб, пособие / А.В. Сапего; М-во образования и науки РФ. Фед. гос. бюдж. образоват. учреждение проф. образования "Кемеровский гос. ун-т". - Кемерово, 2011. - 187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ind w:left="0" w:right="13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ИНФОРМАЦИОННЫХ ТЕХНОЛОГИЙ, ИСПОЛЬЗУЕМЫХ ПРИ ПРОВЕДЕНИИ ПРАКТИКИ</w:t>
      </w:r>
    </w:p>
    <w:p>
      <w:pPr>
        <w:pStyle w:val="Style17"/>
        <w:spacing w:lineRule="auto" w:line="360" w:before="0" w:after="0"/>
        <w:ind w:left="0" w:right="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хождении практики используется следующее программное обеспечение: Microsoft Office ( Excel, PowerPoint, Word и т. д), операционная система Windows, программное обеспечение электронного ресурса сайта https://www.urait.ru/, использование мультимедийного сопровождения, раздаточного материала, электронной почты. </w:t>
      </w:r>
    </w:p>
    <w:p>
      <w:pPr>
        <w:pStyle w:val="Style17"/>
        <w:spacing w:lineRule="auto" w:line="360" w:before="0" w:after="0"/>
        <w:ind w:left="0" w:right="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5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АЯ БАЗА,</w:t>
      </w:r>
    </w:p>
    <w:p>
      <w:pPr>
        <w:pStyle w:val="Normal"/>
        <w:spacing w:lineRule="auto" w:line="360" w:before="0" w:after="0"/>
        <w:ind w:left="56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АЯ ДЛЯ ПРОВЕДЕНИЯ ПРАКТИКИ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атериально-технического обеспечения включает в себя: библиотеку и читальный зал, аудитории, кабинеты, оборудованные компьютерными и электронными системами с выходом в Интернет и необходимым комплектом лицензионного программного обеспечения, лаборатории, оснащенные необходимыми измерительными приборами и аппаратурой, спортивные залы и спортивные площадки (спортивные залы, площадки для проведения спортивных игр, стадионы, бассейны, спортивные снаряды, инвентарь, оборудование, мультимедийные комплекты). </w:t>
      </w:r>
    </w:p>
    <w:p>
      <w:pPr>
        <w:pStyle w:val="Normal"/>
        <w:spacing w:lineRule="auto" w:line="360" w:before="0" w:after="0"/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ки необходимо следующее материально-техническое обеспечение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275" cy="187325"/>
            <wp:effectExtent l="0" t="0" r="0" b="0"/>
            <wp:docPr id="2" name="Picture 3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" t="-193" r="-217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 оборудованные кабинеты; спортивные залы и спортивные площадки с необходимым оборудованием и инвентарем для проведения уроков физической культуры; спортивных, физкультурно-оздоровительных мероприятий, методический кабинет для работы с программно-нормативными и методическими документами; учебная аудитория. </w:t>
      </w:r>
    </w:p>
    <w:p>
      <w:pPr>
        <w:pStyle w:val="Normal"/>
        <w:spacing w:lineRule="auto" w:line="360" w:before="0" w:after="0"/>
        <w:ind w:right="5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275" cy="187325"/>
            <wp:effectExtent l="0" t="0" r="0" b="0"/>
            <wp:docPr id="3" name="Picture 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" t="-193" r="-217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в количестве, необходимом для выполнения целей и задач практики: аудио- и видеозаписывающая и воспроизводящая аппаратура, мультимедийное обеспечение для проведения воспитательных мероприятий, оборудование для проведения педагогических наблюдений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МИНИСТЕРСТВО ТРУДА И СОЦИАЛЬНОЙ ЗАЩИТЫ РОССИЙСКОЙ ФЕДЕРАЦ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  <w:t>ФКПОУ «МЭКИ» Минтруда Ро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АТТЕСТАЦИОННЫЙ ЛИСТ ПО ПРАКТИКЕ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-709" w:right="-143" w:hanging="0"/>
        <w:jc w:val="center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-709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обучающ___(ся) на 4 курсе по специальности СПО </w:t>
      </w:r>
      <w:r>
        <w:rPr>
          <w:rFonts w:cs="Times New Roman" w:ascii="Times New Roman" w:hAnsi="Times New Roman"/>
          <w:b/>
          <w:bCs/>
          <w:sz w:val="24"/>
          <w:szCs w:val="20"/>
          <w:lang w:eastAsia="ar-SA"/>
        </w:rPr>
        <w:t>49.02.02</w:t>
      </w: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  <w:lang w:eastAsia="ar-SA"/>
        </w:rPr>
        <w:t>Адаптивная физическая культура</w:t>
      </w: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 прошел (ла) производственную практику (по профилю специальности) по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-709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ПМ.03. Проведение тренировочных мероприятий и руководство соревновательной деятельностью инвалидов и лиц с ограниченными возможностями здоровья объеме 36 часов с «___» _______ 2023 г. по «____» ___________ 202___ г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-709" w:right="-143" w:hanging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в организации 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/>
        <w:t>Оценка уровня освоения профессиональных компетенци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3199"/>
      </w:tblGrid>
      <w:tr>
        <w:trPr>
          <w:trHeight w:val="29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Наименование профессиональных компетенц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Уровень освоения*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ренировочные занятия с занимающимися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ренировочные занятия с занимающимися адаптивным спортом по основным разделам спортивной подготовки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учет, оценивать процесс и результаты деятельности занимающихся на тренировочных занятиях и спортивных соревнованиях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занимающихся навыки соревновательной деятельност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ренировочный процесс и соревновательную деятельность занимающихся в виде адаптивного спорта (группе спортивных дисциплин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тбор инвалидов и лиц с ограниченными возможностями здоровья в группы спортивной подготовки по виду адаптивного спорта (группе спортивных дисциплин).</w:t>
            </w:r>
          </w:p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>
          <w:trHeight w:val="55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занимающихся по основам медико-биологического, научно-методического и антидопингового обеспечения спортивной подготовки в виде адаптивного спорта (группе спортивных дисциплин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(осуществлять) судейство спортивных соревнований по виду адаптивного спорта (спортивной дисциплине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  1    2    3    4    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вая оцен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(выводится на основе уровня освоения за каждый вид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709" w:firstLine="142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*Оценивание осуществляется по пятибалльной системе путем выделения  оценки. В случае неявки обучающегося на практику используется оценка 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552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ата «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дпись руководители практик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т Учреждения _____________________________________Ф.И.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т Профильной организации  _________________________________Ф.И.О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М.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87" w:hanging="538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РОИЗВОДСТВЕННАЯ  ХАРАКТЕРИСТИ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обучающ___(ся)  на  4 курсе ФКПОУ «МЭКИ» Минтруда России по  специальности СПО 49.02.02 Адаптивная физическая культура, проходивш___ производственную   практику (по профилю  специальности) по  ПМ.03 Проведение тренировочных мероприятий и руководство соревновательной деятельностью инвалидов и лиц с ограниченными возможностями здоровья с «___» ________ 202__ г. по «____» _______________ 202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в организации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0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0"/>
          <w:lang w:eastAsia="ar-SA"/>
        </w:rPr>
        <w:t>За период практики обучающийся выполнял виды работ согласно плану-заданию, отношение обучающегося – практиканта к выполняемой работе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(добросовестное, ответственное, халатное и т.д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епень выполнения поручений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(средняя, высокая, низка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ачественный уровень и степень подготовленности обучающегося к самостоятельному выполнению отдельных заданий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(подготовлен, не подготовлен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исциплинированность и деловые качества 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 xml:space="preserve">      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ar-SA"/>
        </w:rPr>
        <w:t>(самостоятельность, активность и инициативность, исполнительская дисциплина, ответственност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>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личие отрицательных черт, действий, проявлений, характеризирующих практиканта с негативной стороны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/>
        <w:t>Оценка уровня освоения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92"/>
      </w:tblGrid>
      <w:tr>
        <w:trPr>
          <w:trHeight w:val="20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именование общих компетен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ровень освоения*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  <w:p>
            <w:pPr>
              <w:pStyle w:val="211"/>
              <w:shd w:fill="auto" w:val="clear"/>
              <w:spacing w:lineRule="exact" w:line="283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211"/>
              <w:shd w:fill="auto" w:val="clear"/>
              <w:spacing w:lineRule="exact" w:line="269"/>
              <w:ind w:left="51" w:right="112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  1  2  3  4 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26" w:firstLine="142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426" w:firstLine="142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*Оценивание осуществляется по пятибалльной системе путем выделения оценки. В случае неявки обучающегося на практику используется оценка 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екомендуемая оценка по практике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552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ата «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дпись руководители прак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5" w:hanging="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т Профильной организации _________________ _________________Ф.И.О. </w:t>
      </w:r>
      <w:bookmarkStart w:id="3" w:name="_PictureBullets"/>
      <w:bookmarkEnd w:id="3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5pt;height:9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1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411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 w:before="0" w:after="0"/>
      <w:ind w:hanging="360"/>
      <w:jc w:val="center"/>
    </w:pPr>
    <w:rPr>
      <w:rFonts w:ascii="Times New Roman" w:hAnsi="Times New Roman" w:cs="Times New Roman"/>
      <w:spacing w:val="2"/>
      <w:sz w:val="21"/>
      <w:szCs w:val="2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 w:before="0" w:after="0"/>
      <w:ind w:hanging="442"/>
      <w:jc w:val="center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5:07:00Z</dcterms:created>
  <dc:creator>ирини ЧУК</dc:creator>
  <dc:description/>
  <cp:keywords/>
  <dc:language>en-US</dc:language>
  <cp:lastModifiedBy>Алексей Ю. Салин</cp:lastModifiedBy>
  <cp:lastPrinted>2024-01-26T14:49:00Z</cp:lastPrinted>
  <dcterms:modified xsi:type="dcterms:W3CDTF">2024-10-11T06:13:00Z</dcterms:modified>
  <cp:revision>23</cp:revision>
  <dc:subject/>
  <dc:title/>
</cp:coreProperties>
</file>